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600701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058368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2811665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